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Cześć nr 2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espół Szkół Ekologicznych im. Unii Europejskiej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Francuska 25A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5- 943 Zielona Gór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krzynki </w:t>
      </w:r>
      <w:r>
        <w:rPr>
          <w:rFonts w:cs="Arial" w:ascii="Arial" w:hAnsi="Arial"/>
          <w:b/>
          <w:bCs/>
          <w:sz w:val="20"/>
          <w:szCs w:val="20"/>
        </w:rPr>
        <w:t>ePUAP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color w:val="333333"/>
          <w:sz w:val="20"/>
          <w:szCs w:val="20"/>
        </w:rPr>
        <w:t>ZSEkol/SkrytkaESP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numer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do reprezentowania wykonawcy: 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wszelka korespondencja prowadzona będzie wyłącznie 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krzynki </w:t>
            </w:r>
            <w:r>
              <w:rPr>
                <w:rFonts w:cs="Arial" w:ascii="Arial" w:hAnsi="Arial"/>
                <w:b/>
                <w:sz w:val="20"/>
                <w:szCs w:val="20"/>
              </w:rPr>
              <w:t>ePUA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(wpisać TAK lub NIE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 w:before="0" w:after="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iniejszym składam/-y ofertę w postępowaniu o udzielenie zamówienia publicznego prowadzonym w trybie podstawowym, bez przeprowadzenia negocjacji, na wykonanie dostawy pn.: </w:t>
      </w:r>
      <w:bookmarkStart w:id="0" w:name="_Hlk95740411"/>
      <w:r>
        <w:rPr>
          <w:rFonts w:cs="Arial" w:ascii="Arial" w:hAnsi="Arial"/>
          <w:bCs w:val="false"/>
          <w:sz w:val="20"/>
          <w:szCs w:val="20"/>
        </w:rPr>
        <w:t xml:space="preserve">Doposażenie Zespołu Szkół Ekologicznych im. Unii Europejskiej - Szkoły Podstawowej nr 22 - w Zielonej Górze w ramach programu </w:t>
      </w:r>
      <w:r>
        <w:rPr>
          <w:rFonts w:cs="Arial" w:ascii="Arial" w:hAnsi="Arial"/>
          <w:bCs w:val="false"/>
          <w:i/>
          <w:iCs/>
          <w:sz w:val="20"/>
          <w:szCs w:val="20"/>
        </w:rPr>
        <w:t>Laboratoria Przyszłości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eść 2 - </w:t>
      </w:r>
      <w:bookmarkStart w:id="1" w:name="_Hlk103768632"/>
      <w:r>
        <w:rPr>
          <w:rFonts w:cs="Arial" w:ascii="Arial" w:hAnsi="Arial"/>
          <w:bCs/>
          <w:color w:val="000000"/>
          <w:sz w:val="20"/>
          <w:szCs w:val="20"/>
        </w:rPr>
        <w:t>obejmuje dostawę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sprzętu i wyposażenia do pracowni kulinarnej, w tym sprzęt AGD.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</w:t>
      </w:r>
    </w:p>
    <w:p>
      <w:pPr>
        <w:pStyle w:val="Akapitzlist"/>
        <w:numPr>
          <w:ilvl w:val="1"/>
          <w:numId w:val="7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cenę brutto</w:t>
      </w:r>
      <w:r>
        <w:rPr>
          <w:rFonts w:cs="Arial" w:ascii="Arial" w:hAnsi="Arial"/>
          <w:sz w:val="20"/>
          <w:szCs w:val="20"/>
        </w:rPr>
        <w:t xml:space="preserve"> w wysokości ................................. złotych (słownie:.........................................................................), </w:t>
      </w:r>
      <w:r>
        <w:rPr>
          <w:rFonts w:cs="Arial" w:ascii="Arial" w:hAnsi="Arial"/>
          <w:bCs/>
          <w:sz w:val="20"/>
          <w:szCs w:val="20"/>
        </w:rPr>
        <w:t>na którą skład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0_2092459226"/>
      <w:bookmarkStart w:id="3" w:name="__Fieldmark__0_209245922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…….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1_2092459226"/>
      <w:bookmarkStart w:id="5" w:name="__Fieldmark__1_2092459226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2_2092459226"/>
      <w:bookmarkStart w:id="7" w:name="__Fieldmark__2_2092459226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3_2092459226"/>
      <w:bookmarkStart w:id="9" w:name="__Fieldmark__3_2092459226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83"/>
        <w:gridCol w:w="1336"/>
        <w:gridCol w:w="1101"/>
        <w:gridCol w:w="948"/>
        <w:gridCol w:w="937"/>
        <w:gridCol w:w="949"/>
        <w:gridCol w:w="1095"/>
      </w:tblGrid>
      <w:tr>
        <w:trPr>
          <w:trHeight w:val="5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ementy przedmiotu zamówie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ena jednostkowa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podatku V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eczk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rz płask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rz deserow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b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mis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terk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ka 1,7 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ka 3,5 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ieracz do pusz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kładka kuchen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 na muf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townic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ha do piecze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 z miarką 1 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nica śred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nic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ł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szlak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kuchen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ka do krojenia duż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ka do krojenia mał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eczka stołow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óż stołow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elec stołow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a stołow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óż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ó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ó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 wielofunkcyjny wraz z instrukcj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chenka elektryczna z piekarnikiem elektrycznym wraz z instrukcj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fartuszków i rękawic kuchennyc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kulinarny dla 1 ucznia do obróbki termicznej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kp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iekacz wraz z instrukcj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ender z akcesoriami wraz z instrukcj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kser ręczny bez misy wraz z instrukcją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dówk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zem cena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Oświadczam/y, że oferowana cena uwzględnia wszystkie koszty związane z realizacją zamówienia.</w:t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4_2092459226"/>
      <w:bookmarkStart w:id="11" w:name="__Fieldmark__4_2092459226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5_2092459226"/>
      <w:bookmarkStart w:id="13" w:name="__Fieldmark__5_2092459226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Poniższy fragment formularza oferty wypełnia wyłączenie wykonawca, którego oferta generuje obowiązek doliczenia wartości podatku VAT do wartości ceny netto oferty np. w przypadku wewnątrzwspólnotowego nabycia towarów, 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z powstanie obowiązku podatkowego u zamawiającego należy rozumieć obowiązek samodzielnego naliczenia i rozliczenia podatku Vat przez zamawiającego jako podatnika zamiast wykonawcy, co może wynikać w szczególności z takich okoliczności jak wewnątrzwspólnotowe nabycie towarów czy import usług lub towarów.</w:t>
      </w:r>
    </w:p>
    <w:p>
      <w:pPr>
        <w:pStyle w:val="Normal"/>
        <w:spacing w:lineRule="auto" w:line="276" w:before="0" w:after="120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2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braku wskazania części zamówienia, której wykonanie będzie powierzone podwykonawcom, przyjmuje się, że całość zamówienia zostanie zrealizowana siłami własnymi wykonawcy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UWAGA: prosimy nie załączać do oferty umów i opisu przedmiotu zamówienia – nie są to dokumenty wymagane postanowieniami SWZ.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o oferty należy załączyć oświadczenie, stanowiące załącznik nr 4 do SWZ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>Podpis kwalifikowany lub podpis zaufany lub podpis osobisty osoby uprawnionej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modeluje tabelę powyżej w zależności od swego składu (w przypadku oferty składnej przez wykonawców wspólnie ubiegających się o udzielenia zamówienia, należy podać dane wszystkich wspólników spółki cywilnej lub konsorcjum W przypadku, gdy ofertę składają Wykonawcy wspólnie ubiegający się o zamówienie informacje z pkt 1 należy podać dla każdego z tych Wykonawców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1 r. poz. 685 ze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SE.271.1.202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bCs/>
      <w:color w:val="000000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Times New Roman" w:cs="Tahoma"/>
      <w:b w:val="false"/>
      <w:bCs w:val="false"/>
    </w:rPr>
  </w:style>
  <w:style w:type="character" w:styleId="WW8Num19z2">
    <w:name w:val="WW8Num19z2"/>
    <w:qFormat/>
    <w:rPr>
      <w:rFonts w:ascii="Tahoma" w:hAnsi="Tahoma" w:eastAsia="Times New Roman" w:cs="Tahoma"/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ahoma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ahoma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6:00Z</dcterms:created>
  <dc:creator>Wojciech Babiarczuk</dc:creator>
  <dc:description/>
  <cp:keywords/>
  <dc:language>en-US</dc:language>
  <cp:lastModifiedBy>Urząd Miasta Zielona Góra</cp:lastModifiedBy>
  <cp:lastPrinted>2022-02-02T12:26:00Z</cp:lastPrinted>
  <dcterms:modified xsi:type="dcterms:W3CDTF">2022-05-19T09:58:00Z</dcterms:modified>
  <cp:revision>29</cp:revision>
  <dc:subject/>
  <dc:title>Formularz oferty</dc:title>
</cp:coreProperties>
</file>